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  <w:lang w:val="uk-UA"/>
        </w:rPr>
      </w:pPr>
      <w:r>
        <w:rPr>
          <w:sz w:val="28"/>
          <w:lang w:val="uk-UA"/>
        </w:rPr>
        <w:t>ЗАНЯТТЯ   № 6</w:t>
      </w:r>
    </w:p>
    <w:p>
      <w:pPr>
        <w:pStyle w:val="Normal"/>
        <w:ind w:right="-1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-1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едмет              Фізична культура                                     </w:t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ind w:right="-1" w:hanging="0"/>
        <w:jc w:val="center"/>
        <w:rPr/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1"/>
        <w:ind w:right="-1" w:firstLine="720"/>
        <w:jc w:val="both"/>
        <w:rPr>
          <w:szCs w:val="28"/>
        </w:rPr>
      </w:pPr>
      <w:r>
        <w:rPr>
          <w:szCs w:val="28"/>
        </w:rPr>
        <w:t>Тема:  Волейбол.</w:t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вдання:  1. Вдосконалення техніки передачі м’яча зверху та знизу двома рукам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2. Вдосконалення техніки подачі м’яча.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3. Вдосконалення техніки нападаючого удару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4. Вдосконалення техніки  блокування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5. Сприяння розвитку швидкості, сил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оволодіти технікою виконання елементів волейболу, знати правила змагань з волейболу, формування знань щодо функціональної спрямованості фізичних вправ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Оздоровча мета: розвиток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 студентів засобами спортивних ігор, формування навичок  здорового способу життя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профілактика асоціальної поведінки студентів засобами фізичної культури, виховання у студентів інтересу, звички і потреби до занять фізичними вправам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удосконалення у виконанні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ий зал коледжу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Демчишин, Ю.М. Панишко  “ Підготовка юних волейболістів ”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Зміст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 з різних в. п.: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тійки, переміщення та вихідні положення.</w:t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ийом - передача м’яча над собою</w:t>
            </w:r>
          </w:p>
          <w:p>
            <w:pPr>
              <w:pStyle w:val="Normal"/>
              <w:ind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ийом – передача м’яча в парах  і в в русі</w:t>
            </w:r>
          </w:p>
          <w:p>
            <w:pPr>
              <w:pStyle w:val="Normal"/>
              <w:ind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усі.</w:t>
            </w:r>
          </w:p>
          <w:p>
            <w:pPr>
              <w:pStyle w:val="Normal"/>
              <w:numPr>
                <w:ilvl w:val="0"/>
                <w:numId w:val="6"/>
              </w:numPr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ind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 парах. Стоячи на місці - передача</w:t>
            </w:r>
          </w:p>
          <w:p>
            <w:pPr>
              <w:pStyle w:val="Normal"/>
              <w:ind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’яча над собою-передача м’яча </w:t>
            </w:r>
          </w:p>
          <w:p>
            <w:pPr>
              <w:pStyle w:val="Normal"/>
              <w:ind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тнеру. </w:t>
            </w:r>
          </w:p>
          <w:p>
            <w:pPr>
              <w:pStyle w:val="Normal"/>
              <w:ind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конання передачі м’яча після </w:t>
            </w:r>
          </w:p>
          <w:p>
            <w:pPr>
              <w:pStyle w:val="Normal"/>
              <w:ind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идання  м’яча партнером </w:t>
            </w:r>
          </w:p>
          <w:p>
            <w:pPr>
              <w:pStyle w:val="Normal"/>
              <w:ind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очатку точно, а потім в сторони).</w:t>
            </w:r>
          </w:p>
          <w:p>
            <w:pPr>
              <w:pStyle w:val="Normal"/>
              <w:ind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Гравці шикуються в колону і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розміщуються на середині лицьової </w:t>
            </w:r>
          </w:p>
          <w:p>
            <w:pPr>
              <w:pStyle w:val="Normal"/>
              <w:ind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ії  майданчика двома підгрупами.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З кожної підгрупи виділяються по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два  студента , які перебувають в зоні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і 4, звідки по черзі кидають м’яч у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напрямі, протилежному групі, а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гравець з кожної колони повинен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воєчасно вийти до м’яча і повернути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його зверху двома руками.                    </w:t>
            </w:r>
          </w:p>
          <w:p>
            <w:pPr>
              <w:pStyle w:val="Normal"/>
              <w:ind w:left="-817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Прийом-передача м’яча знизу двома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уками: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одачі м’яча в різні зони (із завданням)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Ударний рух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ка при блокуванн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швидкості, сили під час  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дод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ість вправи полягає в тому, що гравці переміщуються на велику відстань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4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ЗРВ № 2</w:t>
            </w:r>
          </w:p>
        </w:tc>
      </w:tr>
    </w:tbl>
    <w:p>
      <w:pPr>
        <w:pStyle w:val="Normal"/>
        <w:ind w:right="-1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right="-1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40:00Z</dcterms:created>
  <dc:creator>Admin</dc:creator>
  <dc:description/>
  <cp:keywords/>
  <dc:language>en-US</dc:language>
  <cp:lastModifiedBy>User</cp:lastModifiedBy>
  <dcterms:modified xsi:type="dcterms:W3CDTF">2023-09-20T10:42:00Z</dcterms:modified>
  <cp:revision>12</cp:revision>
  <dc:subject/>
  <dc:title/>
</cp:coreProperties>
</file>